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0.11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24.11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2/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a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ěření rychlosti šíření zvukových vln v kapalině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měřte závislost napětí na měniči na vzdálenosti reflektoru. Tuto závislost zobrazte graficky a určete tak vlnovou délku ultrazvukových vln v dimethylftalát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ypočítejte rychlost šíření zvuku v dimethylftalátu a určete modul objemové pružnosti. Stanovte chybu měření pro obě tyto veličin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ozorujte zobrazení zvukových vln v interferometrické komůrce optickou metodou.</w:t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neme interferometrický generátor. Červený LED displej udává  kmitočet generátoru, na ručkovém měřidle je údaj o napětí na  měniči (interferometrická komůrka je trvale připojena ke  generátoru)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neme transformátor žárovky ve světelném zdroj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krometrický šroub reflektoru převedeme do nejnižší polohy a  začneme odečítání U=U(1). Polohu reflektoru měníme po 0.05 mm,  v okolí maxim po 0.01 mm a současně mimo tuto řadu bodů ještě  změříme co nejpřesněji polohu každého maxima. Naměřené hodnoty  vyneseme do grafu. Z grafu odečteme vzdálenost sousedních  maxim, která je rovna polovině vlnové délky ultrazvuku v dané  kapalině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onu nastavíme tak, aby odclonila většinu neodchýlených  paprsků. Zvýší se tak kontrast zobrazení stojatého  ultrazvukového vlnění, které pozorujeme na stínítku. Zjišťujeme, jak se mění intenzita proužků stojatého vlnění v  závislosti na poloze reflektor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dnoty získané odečtením z křivky U=U(1) zpracujeme postupnou  metodo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chlost šíření zvuku v kapalině určíme ze vztahu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</m:oMath>
      <w:r>
        <w:rPr>
          <w:rFonts w:cs="Arial" w:ascii="Arial" w:hAnsi="Arial"/>
        </w:rPr>
        <w:t>.</w:t>
      </w:r>
    </w:p>
    <w:p>
      <w:pPr>
        <w:pStyle w:val="Normal"/>
        <w:ind w:left="72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Modul objemové pružnosti K ze vztahu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Normal"/>
        <w:ind w:left="72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stota dimethylftalátu </w:t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Normal"/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ultrazvukový generátor s komůrkou, optická lavic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768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9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 [mm]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[V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 [mm]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[V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 [mm]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[V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 [mm]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 [V]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0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3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0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0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ty zpracované postupnou metodou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</w:t>
            </w:r>
            <w:r>
              <w:rPr>
                <w:rFonts w:cs="Arial" w:ascii="Verdana" w:hAnsi="Verdana"/>
                <w:b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</w:t>
            </w:r>
            <w:r>
              <w:rPr>
                <w:rFonts w:cs="Arial" w:ascii="Verdana" w:hAnsi="Verdana"/>
                <w:b/>
                <w:sz w:val="16"/>
                <w:szCs w:val="16"/>
                <w:vertAlign w:val="subscript"/>
              </w:rPr>
              <w:t>i+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</w:t>
            </w:r>
            <w:r>
              <w:rPr>
                <w:rFonts w:cs="Arial" w:ascii="Verdana" w:hAnsi="Verdana"/>
                <w:b/>
                <w:sz w:val="16"/>
                <w:szCs w:val="16"/>
                <w:vertAlign w:val="subscript"/>
              </w:rPr>
              <w:t>i+4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- d</w:t>
            </w:r>
            <w:r>
              <w:rPr>
                <w:rFonts w:cs="Arial" w:ascii="Verdana" w:hAnsi="Verdana"/>
                <w:b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Arial" w:ascii="Verdana" w:hAnsi="Verdana"/>
                <w:b/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9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2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2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2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oMath>
            </m:oMathPara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počet:</w:t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99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=&gt;</w:t>
        <w:tab/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98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047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419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ial" w:ascii="Arial" w:hAnsi="Arial"/>
        </w:rPr>
        <w:tab/>
        <w:t>=&gt;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Header"/>
        <w:tabs>
          <w:tab w:val="clear" w:pos="4536"/>
          <w:tab w:val="clear" w:pos="9072"/>
        </w:tabs>
        <w:ind w:left="36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6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sledná vlnová délka: </w:t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988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0,008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Header"/>
        <w:tabs>
          <w:tab w:val="clear" w:pos="4536"/>
          <w:tab w:val="clear" w:pos="9072"/>
        </w:tabs>
        <w:ind w:left="36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budicí kmitočet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3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Header"/>
        <w:tabs>
          <w:tab w:val="clear" w:pos="4536"/>
          <w:tab w:val="clear" w:pos="9072"/>
        </w:tabs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rychlost šíření : 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odchylka rychlosti :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9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sledná rychlost šíření: </w:t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hustota dimethylftalátu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modul objemové pružnosti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06</m:t>
        </m:r>
        <m:r>
          <m:rPr>
            <m:lit/>
            <m:nor/>
          </m:rPr>
          <w:rPr>
            <w:rFonts w:ascii="Cambria Math" w:hAnsi="Cambria Math"/>
          </w:rPr>
          <m:t xml:space="preserve">GPa</m:t>
        </m:r>
      </m:oMath>
      <w:r>
        <w:rPr>
          <w:rFonts w:cs="Arial" w:ascii="Arial" w:hAnsi="Arial"/>
        </w:rPr>
        <w:tab/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odchylka objemu pružnosti:</w:t>
      </w:r>
    </w:p>
    <w:p>
      <w:pPr>
        <w:pStyle w:val="Normal"/>
        <w:ind w:left="1416" w:firstLine="18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GPa</m:t>
          </m:r>
        </m:oMath>
      </m:oMathPara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ledný modul pružnosti: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Pa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říloha č.1 – Závislost napětí na měniči na vzdálenosti reflektor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ind w:left="360" w:firstLine="180"/>
        <w:rPr/>
      </w:pPr>
      <w:r>
        <w:rPr>
          <w:rFonts w:cs="Arial" w:ascii="Arial" w:hAnsi="Arial"/>
        </w:rPr>
        <w:t xml:space="preserve">Z grafu (příloha 1) je patrné, že průběh napětí na měniči nemá sinusový průběh jak jsme předpokládali. Maxima jsou dosti široká a zvlněná a není z nich patrné pro jakou vzdálenost reflektoru je napětí maximální. Proto jsme odečítali minima napětí, která jsou jednoznačně dána. Postupnou metodou jsme vypočetli vlnovou délku ultrazvukových vln v dimethylftalátu. Vyšlo nám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88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8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 budicího kmitočtu generátoru a námi vypočítané vlnové délky jsme vypočetli rychlost šíření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e známé hustoty dimethylftalátu jsme vypočetli modul objemová pružnosti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Pa</m:t>
        </m:r>
      </m:oMath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tickou metodou jsme pozorovali ultrazvukové vlnění (jeho stínový obraz). Toto měření bylo velice názorné. Při změnách vzdálenosti reflektoru bylo patrné jak vznikají a zanikají jednotlivé uzly. Obraz byl méně jasný a ostrý a proto pro měření ne zcela vhodný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397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1"/>
        </w:tabs>
        <w:ind w:left="284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49:00Z</dcterms:created>
  <dc:creator>Michal Trs</dc:creator>
  <dc:description/>
  <dc:language>en-US</dc:language>
  <cp:lastModifiedBy>Michal Trs</cp:lastModifiedBy>
  <cp:lastPrinted>2003-11-22T20:07:00Z</cp:lastPrinted>
  <dcterms:modified xsi:type="dcterms:W3CDTF">2003-11-22T19:08:00Z</dcterms:modified>
  <cp:revision>10</cp:revision>
  <dc:subject/>
  <dc:title>ČESKÉ VYSOKÉ UČENÍ TECHNICKÉ V  PRAZE</dc:title>
</cp:coreProperties>
</file>